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529" w:hanging="426"/>
        <w:jc w:val="righ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к решению   Совета Упорненского </w:t>
      </w:r>
    </w:p>
    <w:p>
      <w:pPr>
        <w:pStyle w:val="Style16"/>
        <w:ind w:left="5529" w:hanging="426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6"/>
        <w:ind w:left="5529" w:hanging="426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Павловского района </w:t>
      </w:r>
    </w:p>
    <w:p>
      <w:pPr>
        <w:pStyle w:val="Style16"/>
        <w:ind w:left="5529" w:hanging="42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от 21.05.2015 г. № 13/21</w:t>
      </w:r>
    </w:p>
    <w:p>
      <w:pPr>
        <w:pStyle w:val="Style16"/>
        <w:ind w:left="5529" w:hanging="42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Упорненского сельского поселения Павловского района (в новой редакции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Население Упорненского сельского поселения Павловского района с момента обнародования проекта устава Упорненского  сельского поселения Павловского района (в новой редакции)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Упорненского сельского поселения Павловского района 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Упорненского сельского поселения Павловского района (в новой редакции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Упорненского  сельского поселения Павлов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Упорненского сельского поселения Павловского района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Упорненского  сельского поселения Павловского района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Упорненского сельского поселения Павловского район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Упорненского сельского поселения Павлов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Упорненского сельского поселения  Павловский рай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Упорненского  сельского поселения Павло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Упорненского сельского поселения Павловского района или отклонении предложений Совет Упорненского сельского поселения Павловского района в соответствии с  регламентом заслушивает доклад председателя Совета на сессии  Совета Упорненского сельского поселения Павло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Упорненского  сельского поселения Павловского района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Упорненского сельск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Павловского района                                                            Б.В.Тыщенко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4:15:00Z</dcterms:created>
  <dc:creator>R-620-1</dc:creator>
  <dc:description/>
  <cp:keywords/>
  <dc:language>en-US</dc:language>
  <cp:lastModifiedBy>user</cp:lastModifiedBy>
  <cp:lastPrinted>2014-03-20T11:02:00Z</cp:lastPrinted>
  <dcterms:modified xsi:type="dcterms:W3CDTF">2015-05-19T05:31:00Z</dcterms:modified>
  <cp:revision>4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