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28"/>
        <w:ind w:right="-30" w:firstLine="10632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ПРИЛОЖЕНИЕ</w:t>
      </w:r>
    </w:p>
    <w:p>
      <w:pPr>
        <w:pStyle w:val="11"/>
        <w:spacing w:lineRule="auto" w:line="228"/>
        <w:ind w:right="-30" w:firstLine="10632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11"/>
        <w:spacing w:lineRule="auto" w:line="228"/>
        <w:ind w:left="10773" w:right="-30" w:hanging="141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к распоряжению администрации</w:t>
      </w:r>
    </w:p>
    <w:p>
      <w:pPr>
        <w:pStyle w:val="Normal"/>
        <w:jc w:val="right"/>
        <w:rPr/>
      </w:pPr>
      <w:r>
        <w:rPr/>
        <w:t xml:space="preserve">Упорненского сельского поселения </w:t>
      </w:r>
    </w:p>
    <w:p>
      <w:pPr>
        <w:pStyle w:val="Normal"/>
        <w:jc w:val="right"/>
        <w:rPr/>
      </w:pPr>
      <w:r>
        <w:rPr/>
        <w:t>Павловского района</w:t>
      </w:r>
    </w:p>
    <w:p>
      <w:pPr>
        <w:pStyle w:val="11"/>
        <w:spacing w:lineRule="auto" w:line="228"/>
        <w:ind w:righ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spacing w:lineRule="auto" w:line="228"/>
        <w:ind w:righ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ЛЕНДАРНЫЙ ПЛАН</w:t>
      </w:r>
    </w:p>
    <w:p>
      <w:pPr>
        <w:pStyle w:val="11"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й по подготовке и проведению муниципальных выборов </w:t>
      </w:r>
    </w:p>
    <w:p>
      <w:pPr>
        <w:pStyle w:val="11"/>
        <w:spacing w:lineRule="auto" w:line="480"/>
        <w:ind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 сентября 2017 года</w:t>
      </w:r>
    </w:p>
    <w:tbl>
      <w:tblPr>
        <w:tblW w:w="15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232"/>
        <w:gridCol w:w="68"/>
        <w:gridCol w:w="4328"/>
        <w:gridCol w:w="4544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ind w:left="72" w:right="-3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Style16"/>
                <w:rFonts w:cs="Times New Roman" w:ascii="Times New Roman" w:hAnsi="Times New Roman"/>
                <w:sz w:val="26"/>
                <w:szCs w:val="26"/>
              </w:rPr>
              <w:t>Содержание мероприятия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2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 исполнения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228"/>
              <w:ind w:left="72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172" w:type="dxa"/>
            <w:gridSpan w:val="4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ВЫБОРОВ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ind w:left="360" w:right="-28" w:hanging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значение муниципальных выборов </w:t>
            </w:r>
          </w:p>
          <w:p>
            <w:pPr>
              <w:pStyle w:val="11"/>
              <w:ind w:left="360" w:right="-28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в том числе дополнительных)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 ранее 11 июня 2017 года и не позднее 21 июня 2017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. 7 ст.10 ФЗ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, ч. 4 ст. 6 КЗ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. 1 ст. 83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ind w:left="72"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ительный орган муниципального образования (избирательная комиссия, организующая выборы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ind w:left="360" w:right="-28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убликование решения о назначении выборов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ind w:right="-2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5 дней со дня его при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7 ст. 10 ФЗ, ч. 4 ст. 6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ind w:left="72"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ительный орган муниципального образования (избирательная комиссия, организующая выборы)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snapToGrid w:val="false"/>
              <w:spacing w:lineRule="auto" w:line="228"/>
              <w:ind w:left="72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1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 ИЗБИРАТЕЛЬНЫХ УЧАСТКОВ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збирательных участков в местах временного пребывания избирателей, в труднодоступных и отдаленных местностях на установленный ТИК срок для проведения муниципальных выборо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10 августа 2017 г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в исключительных случаях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 согласованию с вышестоящей избирательной комиссие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не позднее 6 сентября 2017 года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 5 ст. 19 ФЗ, ч. 4 ст. 10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</w:t>
            </w:r>
          </w:p>
          <w:p>
            <w:pPr>
              <w:pStyle w:val="11"/>
              <w:spacing w:lineRule="auto" w:line="228"/>
              <w:ind w:left="72"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разование избирательных участков на территориях воинских частей, расположенных в обособленных, удаленных от населенных пунктов местностях, для проведения муниципальных выборов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ind w:right="3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е позднее 1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вгуста 2017 года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, а в исключительных случаях – не позднее 4 сентября 2017 года</w:t>
            </w:r>
          </w:p>
          <w:p>
            <w:pPr>
              <w:pStyle w:val="11"/>
              <w:spacing w:lineRule="auto" w:line="228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</w:rPr>
              <w:t>(п. 6 ст. 19 ФЗ, ч. 5 ст. 10 КЗ)</w:t>
            </w:r>
          </w:p>
          <w:p>
            <w:pPr>
              <w:pStyle w:val="11"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омандиры воинских частей по решению избирательной комиссии, организующей выборы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убликация списков избирательных участков в местах временного пребывания избирателей, с указанием их номеров и границ либо перечня населенных пунктов, мест нахождения участковых избирательных комиссий, помещений для голосования для проведения муниципальных выборов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ind w:right="3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течение двух дней после их образования</w:t>
            </w:r>
          </w:p>
          <w:p>
            <w:pPr>
              <w:pStyle w:val="11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</w:rPr>
              <w:t>(п. 7 ст. 19 ФЗ, ч. 6 ст. 10 КЗ</w:t>
            </w:r>
            <w:r>
              <w:rPr>
                <w:b w:val="false"/>
              </w:rPr>
              <w:t>)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убликация списков избирательных участков с указанием их номеров и границ либо перечня населенных пунктов, мест нахождения участковых избирательных комиссий, помещений для голосования при проведении муниципальных выборо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е позднее 31 июля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 7 ст. 19 ФЗ, ч. 6 ст. 10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лава Упорненского сельского поселени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snapToGrid w:val="false"/>
              <w:spacing w:lineRule="auto" w:line="228"/>
              <w:ind w:left="7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172" w:type="dxa"/>
            <w:gridSpan w:val="4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ИРАТЕЛЬНЫЕ КОМИССИ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ормирование участковых избирательных комиссий на избирательных участках, образованных в местах временного пребывания избирателей, на территориях воинских частей, расположенных в обособленных, удаленных от населенных пунктов местностях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ля проведения муниципальных выбо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25 августа 2017 года, а в исключительных случаях - не позднее 9 сентября 2017 года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.1 ст. 27 ФЗ, п. 9 ст. 10 КЗ</w:t>
            </w:r>
          </w:p>
          <w:p>
            <w:pPr>
              <w:pStyle w:val="11"/>
              <w:spacing w:lineRule="auto" w:line="228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сис. изб. комиссий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snapToGrid w:val="false"/>
              <w:spacing w:lineRule="auto" w:line="228"/>
              <w:ind w:left="7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172" w:type="dxa"/>
            <w:gridSpan w:val="4"/>
            <w:tcBorders/>
          </w:tcPr>
          <w:p>
            <w:pPr>
              <w:pStyle w:val="11"/>
              <w:snapToGrid w:val="false"/>
              <w:ind w:right="-30" w:firstLine="7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spacing w:lineRule="auto" w:line="360"/>
              <w:ind w:right="-30"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ПИСКОВ ИЗБИРАТЕЛЕЙ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сведений об избирателях в избирательную комиссию, организующую выборы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азу после назначения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ня голосовани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п. 6 ст. 17 ФЗ, ч. 6 ст. 11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лава Упорне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дача первого экземпляра списка избирателей в соответствующую участковую избирательную комиссию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30 августа 2017 год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п. 13 ст. 17 ФЗ, ч. 8 ст. 11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списков избирателей по избирательным участкам, образованным в местах временного пребывания избирателей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позднее 9 сентября 2017 года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5 ст. 11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ответствующие участковые избирательные комиссии на основании сведений, представляемых руководителями учреждений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списков избирателей для ознакомления избирателей и дополнительного уточнения</w:t>
            </w:r>
          </w:p>
          <w:p>
            <w:pPr>
              <w:pStyle w:val="11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>С 30 августа 2017 год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п. 15 ст. 17 ФЗ, ч. 1 ст. 13 КЗ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писание выверенного и уточненного списка избирателей и заверение печатью участковой комиссии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9 сентября 2017 года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 14 ст. 17 ФЗ, ч. 12 ст. 11 КЗ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и и секретари участковых избирательных комиссий</w:t>
            </w:r>
          </w:p>
        </w:tc>
      </w:tr>
      <w:tr>
        <w:trPr>
          <w:trHeight w:val="452" w:hRule="atLeast"/>
          <w:cantSplit w:val="true"/>
        </w:trPr>
        <w:tc>
          <w:tcPr>
            <w:tcW w:w="1588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ЫДВИЖЕНИЕ И РЕГИСТРАЦИЯ КАНДИДАТОВ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страция уполномоченного представителя избирательного объединения, выдвинувшего кандидата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spacing w:lineRule="auto" w:line="228"/>
              <w:ind w:right="0" w:firstLine="7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течение 2 суток с момента представления письменного заявления о согласии быть уполномоченным представителем избирательного объединения и решения избирательного объединения о назначении уполномоченного представ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4 ст. 17 КЗ)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движение кандидат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представление документов в избирательную комиссию, организующую выборы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ind w:right="34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 дня, следующего за днем официального опубликования (публикации) решения о назначении выборов, но не позднее 26 июля 2017 года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омендуется учитывать, что срок представления документов на регистрацию заканчивается в 18 часов 26 июля 2017 года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ч. 1 ст. 18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жданин Российской Федерации, обладающий пассивным избирательным правом, политические партии, имеющие в соответствии с федеральным законом право участвовать в выборах, либо их региональные отделения или иные структурные подразделения, общественные объединения, имеющие в соответствии с федеральным законом право участвовать в муниципальных выборах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дача письменного подтверждения получения документов о выдвижении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замедлительно после получения документов о выдвиж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3 ст. 71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авление на проверку сведений, представленных кандидатом</w:t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замедлительно после получения документов о выдвиж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6 ст. 19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рка достоверности:</w:t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биографических данных (в том числе о наличии судимости, двойного гражданства);</w:t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сведений о доходах и имуществе кандидата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10 дней со дня их поступления в соответствующий орг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ечение 20 дней со дня их поступления в соответствующий орг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6 ст. 19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ответствующие органы и организаци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бор подписей в поддержку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движения (самовыдвижения) кандидатов, выдвижение которых должно быть обеспечено подписями избирателей 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о дня, следующего за днем получения избирательной комиссией уведомления о выдвижении канди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5 ст. 37 ФЗ, ч. 3 ст. 20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андида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ое объединение,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дееспособный гражданин Российской Федерации, достигший возраста 18 лет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гистрация доверенных лиц кандидата, избирательного объединения, выдвинувшего кандидата (до 5 человек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В течение пяти дней со дня поступления письменного заявления кандидата 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1 ст. 27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spacing w:lineRule="auto" w:line="228"/>
              <w:ind w:right="0" w:firstLine="3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страция уполномоченного представителя по финансовым вопросам кандидата (не более одного человека)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 течение 2 суток с момента представления в избирательную комиссию документов, указанных в части 4 статьи 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0 ст. 41 КЗ)</w:t>
            </w:r>
          </w:p>
          <w:p>
            <w:pPr>
              <w:pStyle w:val="11"/>
              <w:spacing w:lineRule="auto" w:line="228"/>
              <w:ind w:right="0" w:firstLine="7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избирательную комиссию, организующую выборы, документов для регистрации кандидата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позднее 18 часов 26 июля 2017 год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1 ст. 21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андидаты 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рка порядка выдвижения, порядка сбора подписей, оформления подписных листов, достоверности данных, содержащихся в подписных листах, представленных кандидатами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 течение 10 дней со дня представления документов на регистрац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 ст. 22 К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, соответствующие органы и организации</w:t>
            </w:r>
          </w:p>
          <w:p>
            <w:pPr>
              <w:pStyle w:val="Header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звещение кандидата о выявлении неполноты сведений, отсутствии каких – либо документов, предусмотренных законом для уведомления о выдвижении кандидата (кандидатов) </w:t>
            </w:r>
            <w:r>
              <w:rPr/>
              <w:t xml:space="preserve"> и его регистрации,</w:t>
            </w:r>
            <w:r>
              <w:rPr>
                <w:bCs/>
              </w:rPr>
              <w:t xml:space="preserve"> или о несоблюдении требований закона к оформлению документов</w:t>
            </w:r>
          </w:p>
          <w:p>
            <w:pPr>
              <w:pStyle w:val="Normal"/>
              <w:jc w:val="both"/>
              <w:rPr>
                <w:rStyle w:val="Style16"/>
                <w:bCs/>
              </w:rPr>
            </w:pPr>
            <w:r>
              <w:rPr>
                <w:bCs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чем за 3 дня до дня заседания избирательной комиссии, на котором должен рассматриваться вопрос о регистрации канди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 1.1 ст. 38 ФЗ, ч. 1.1 ст. 23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trHeight w:val="961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несение уточнений и дополнений в документы, содержащие сведения о кандидате, (выдвинутых  кандидатах)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едставление копий ранее не представленных копий документов (паспорта и иных документов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дтверждающих указанные в заявлении кандидата сведения об образовании, основном месте работы или службы, о занимаемой должности (роде занятий), а также о том, что кандидат является депутатом)</w:t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чем за 1 день до дня заседания избирательной комиссии, на котором должен рассматриваться вопрос о регистрации канди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 1.1 ст. 38 ФЗ, ч. 1.1 ст. 23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андидаты, избирательные объеди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тавление сведений об изменениях, произошедших после регистрации кандидата, в ранее представленных им данных в связи с переменой кандидатом фамилии, либо имени, либо отчества, основного места работы или службы, занимаемой должности, рода занятий, места жительства, заменой паспорта, вступлением после регистрации в силу обвинительного приговора су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зднее чем в трехдневный срок со дня наступления соответствующего события, а при его наступлении за пять или менее дней до дня голосования - незамедлительно, но не позднее 17.00 часов 9 сентября 2017 год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 6.1 ст. 23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регистрированные кандидаты </w:t>
            </w:r>
          </w:p>
        </w:tc>
      </w:tr>
      <w:tr>
        <w:trPr>
          <w:trHeight w:val="961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rPr/>
            </w:pPr>
            <w:r>
              <w:rPr/>
              <w:t xml:space="preserve">Передача копии итогового протокола проверки подписных листов по каждому кандидату, </w:t>
            </w:r>
            <w:r>
              <w:rPr>
                <w:szCs w:val="28"/>
              </w:rPr>
              <w:t>которые представили подписи избир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чем за двое суток до заседания избирательной комиссии, на котором должен рассматриваться вопрос о регистрации этого канди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6 ст. 22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ализация кандидатом права на назначение членов избирательных комиссий с правом совещательного голоса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избирательную комиссию, организующую выборы, - со дня представления документов для регистрации кандидата, в участковую избирательную комиссию – со дня регистрации канди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. 20 ст. 29 ФЗ п. 19 ст. 16 КЗ </w:t>
              <w:br/>
              <w:t>«О сист. изб. ком.»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ндидаты, избирательные объединени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соответствующую территориальную избирательную комиссию списков назначенных наблюдателей в участковые избирательные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6 сентября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8.1 ст. 7 КЗ)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а, назначившие наблюдателей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нятие решения о регистрации либо об отказе в регистрации кандидата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В течение 10 дней после дня приема необходимых для регистрации  документов, представленных кандидатом, уполномоченным представителем избирательного объединения для регистрации кандидата и выдачи письменного подтверждения об их приемке</w:t>
            </w:r>
          </w:p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(ч. 2 ст. 23 КЗ)</w:t>
            </w:r>
          </w:p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 xml:space="preserve">Избирательная комиссия, организующая выборы 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rPr/>
            </w:pPr>
            <w:r>
              <w:rPr/>
              <w:t>Выдача кандидату копии решения об отказе в регистрации кандидата с изложением оснований отказа (в случае принятия такого реш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 течение суток с момента принятия реш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9 ст. 23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авление сведений о кандидатах, зарегистрированных по соответствующим одномандатным (многомандатным) избирательным округам, в средства массовой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48 часов после их</w:t>
            </w:r>
          </w:p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егистрации</w:t>
            </w:r>
          </w:p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(ч. 6 ст. 23 КЗ)</w:t>
            </w:r>
          </w:p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на стендах в помещениях избирательных комиссий информации о зарегистрированных кандидатах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позднее 30 августа 2017 год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7 ст. 23 КЗ)</w:t>
            </w:r>
          </w:p>
          <w:p>
            <w:pPr>
              <w:pStyle w:val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, 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15885" w:type="dxa"/>
            <w:gridSpan w:val="5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1"/>
              <w:keepNext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 ЗАРЕГИСТРИРОВАННЫХ КАНДИДАТОВ</w:t>
            </w:r>
          </w:p>
        </w:tc>
      </w:tr>
      <w:tr>
        <w:trPr>
          <w:trHeight w:val="1136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избирательную комиссию, организующую выборы, заверенной копии приказа (распоряжения) об освобождении от выполнения служебных обязанностей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5 дней со дня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г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2 ст. 40 ФЗ, ч. 2 ст. 25 КЗ)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tcBorders/>
          </w:tcPr>
          <w:p>
            <w:pPr>
              <w:pStyle w:val="33"/>
              <w:rPr/>
            </w:pPr>
            <w:r>
              <w:rPr>
                <w:lang w:val="ru-RU" w:eastAsia="ru-RU"/>
              </w:rPr>
              <w:t>Зарегистрированные кандидаты, находящиеся на муниципальной службе, либо работающие в организациях, осуществляющих выпуск средств массовой информации. Зарегистрированные кандидаты, находящиеся на государственной службе, могут не освобождаться от выполнения своих должностных или служебных обязанностей в случае, если численность избирателей в избирательном округе не превышает 5000 избирателей.</w:t>
            </w:r>
          </w:p>
          <w:p>
            <w:pPr>
              <w:pStyle w:val="3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еализация права кандидата, зарегистрированного кандидата на снятие своей кандидатуры </w:t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>
                <w:lang w:val="ru-RU" w:eastAsia="ru-RU"/>
              </w:rPr>
              <w:t>Не позднее 4 сентября 2017</w:t>
            </w:r>
            <w:r>
              <w:rPr>
                <w:b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года, а при наличии вынуждающих к тому</w:t>
            </w:r>
          </w:p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стоятельств - не позднее</w:t>
            </w:r>
          </w:p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сентября 2017 года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30 ст. 38 ФЗ, ч. 1 ст. 75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ндидаты, зарегистрированные кандидаты</w:t>
            </w:r>
          </w:p>
        </w:tc>
      </w:tr>
      <w:tr>
        <w:trPr>
          <w:trHeight w:val="644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зыв кандидата выдвинувшим его избирательным объединени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позднее 4 сентября 2017 года</w:t>
            </w:r>
          </w:p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(ч. 3 ст. 75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збирательное объединение, выдвинувшее кандидата </w:t>
            </w:r>
          </w:p>
        </w:tc>
      </w:tr>
      <w:tr>
        <w:trPr>
          <w:cantSplit w:val="true"/>
        </w:trPr>
        <w:tc>
          <w:tcPr>
            <w:tcW w:w="15885" w:type="dxa"/>
            <w:gridSpan w:val="5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ИЗБИРАТЕЛЕЙ И ПРЕДВЫБОРНАЯ АГИТАЦИ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едставление в избирательную комиссию, организующую выборы, перечня городских (районных) государственных периодических печатных изданий, подпадающих </w:t>
            </w:r>
          </w:p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 действие пункта 4 части 3 ст. 31 КЗ, а также муниципальных организац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елерадиовещания и периодических печатных изданий, подпадающих под действие части 4 ст. 31 КЗ, обязанных предоставлять эфирное время, печатную площадь для проведения предвыборной агит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33"/>
              <w:spacing w:lineRule="auto" w:line="22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позднее чем на 10-й день после официального опубликования решения о назначении выборов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п. 8 ст. 47 ФЗ, ч. 8 ст. 31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Территориальный орган федерального органа исполнительной власти, уполномоченного на осуществление функций по регистрации средств массовой информаци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убликация перечня государственных городских (районных) периодических печатных изданий, а также муниципальных организаций телерадиовещания и периодических печатных изданий, списка организаций телерадиовещания и периодических печатных изданий, подпадающих под действие части 4 ст. 31 КЗ, обязанных предоставлять эфирное время, печатную площадь для проведения</w:t>
            </w:r>
            <w:r>
              <w:rPr>
                <w:b/>
              </w:rPr>
              <w:t xml:space="preserve"> </w:t>
            </w:r>
            <w:r>
              <w:rPr/>
              <w:t>предвыборной аги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позднее чем на 15-й день после дня официального опубликования решения о назначении выборов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ч. 7 ст. 31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ление в территориальный орган федерального органа исполнительной власти, уполномоченного на осуществление функций по регистрации средств массовой информации, списка организаций телерадиовещания и периодических печатных изданий, подпадающих под действие части 4 ст. 31 КЗ, с указанием в отношении организаций телерадиовещания и периодических печатных изданий, которым за год, предшествующий дню официального опубликования (публикации) решения о назначении выборов, выделялись бюджетные ассигнования из местного бюджета на их функционирование (в том числе в форме субсидий), вида и объема таких ассигн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чем на 5-й день после дня официального опубликования (публикации) решения о назначении выбор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9 ст. 31 КЗ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>Органы местного самоуправления</w:t>
            </w:r>
          </w:p>
        </w:tc>
      </w:tr>
      <w:tr>
        <w:trPr>
          <w:trHeight w:val="1016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убликация предвыборной программы не менее чем в одном государственном (муниципальном) периодическом печатном издании, а также ее размещение в информационно 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лекоммуникационной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ти «Интерне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позднее 30 августа 2017 год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ч. 10 ст. 32 КЗ)</w:t>
            </w:r>
          </w:p>
        </w:tc>
        <w:tc>
          <w:tcPr>
            <w:tcW w:w="4544" w:type="dxa"/>
            <w:tcBorders/>
          </w:tcPr>
          <w:p>
            <w:pPr>
              <w:pStyle w:val="33"/>
              <w:spacing w:lineRule="auto" w:line="228"/>
              <w:rPr/>
            </w:pPr>
            <w:r>
              <w:rPr>
                <w:lang w:val="ru-RU" w:eastAsia="ru-RU"/>
              </w:rPr>
              <w:t xml:space="preserve">Политические партии, выдвинувшие зарегистрированных кандидатов 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гитационный период</w:t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>
                <w:lang w:val="ru-RU" w:eastAsia="ru-RU"/>
              </w:rPr>
              <w:t>- для кандидата, выдвинутого в соответствии с частью 2 статьи 18 КЗ непосредственно, начинается со дня представления кандидатом в соответствующую избирательную комиссию, осуществляющую регистрацию кандидата, заявления о согласии баллотироваться и прекращается в ноль часов 9 сентября 2017 год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ч. 1 ст. 33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андидаты, зарегистрированные кандидаты, избирательные объедин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ие предвыборной агитации на каналах организаций телерадиовещания и в периодических печатных изданиях независимо от формы их собственност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>
                <w:lang w:val="ru-RU" w:eastAsia="ru-RU"/>
              </w:rPr>
              <w:t>С 12 августа 2017 года до ноля часов 9 сентября 2017 год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п. 2 ст. 49 ФЗ, ч. 2 ст. 33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33"/>
              <w:rPr/>
            </w:pPr>
            <w:r>
              <w:rPr>
                <w:lang w:val="ru-RU" w:eastAsia="ru-RU"/>
              </w:rPr>
              <w:t>Зарегистрированные кандидаты, избирательные объединения, организации телерадиовещания, периодические печатные издания</w:t>
            </w:r>
          </w:p>
          <w:p>
            <w:pPr>
              <w:pStyle w:val="Normal"/>
              <w:spacing w:lineRule="auto" w:line="228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блюдение запрета на опубликование (обнародование) в СМИ результатов опросов общественного мнения, прогнозов результатов выборов и иных исследований, связанных с проводимыми выборами, в том числе их размещение в информационно-телекоммуникационных сетях, доступ к которым не ограничен определенным кругом лиц (включая сеть «Интернет»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 5 по 10 сентября 2017 года</w:t>
            </w:r>
          </w:p>
          <w:p>
            <w:pPr>
              <w:pStyle w:val="Normal"/>
              <w:jc w:val="center"/>
              <w:rPr/>
            </w:pPr>
            <w:r>
              <w:rPr/>
              <w:t>включительно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п. 3 ст. 46 ФЗ, ч. 3 ст. 30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СМИ, организации, проводившие опрос, граждане РФ, общественные объединения, политические партии, зарегистрированные кандидаты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блюдение запрета на опубликование (обнародование) данных об итогах голосования, о результатах выборов, в том числе их размещение в информационно-телекоммуникационных сетях общего пользования (включая сеть «Интернет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>
                <w:lang w:val="ru-RU" w:eastAsia="ru-RU"/>
              </w:rPr>
              <w:t>10 сентября 2017 года до момента окончания голосования на территории соответствующего избирательн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7 ст. 29 КЗ)</w:t>
            </w:r>
          </w:p>
        </w:tc>
        <w:tc>
          <w:tcPr>
            <w:tcW w:w="4544" w:type="dxa"/>
            <w:tcBorders/>
          </w:tcPr>
          <w:p>
            <w:pPr>
              <w:pStyle w:val="33"/>
              <w:rPr/>
            </w:pPr>
            <w:r>
              <w:rPr>
                <w:lang w:val="ru-RU" w:eastAsia="ru-RU"/>
              </w:rPr>
              <w:t>СМИ, организации, проводившие опрос, граждане РФ, общественные объединения, политические партии, зарегистрированные кандидаты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ление в избирательную комиссию, организующую выборы, данных учета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 в соответствии с формами такого уч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20 сентября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8 ст. 50 ФЗ, ч. 9 ст. 34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>Организации, осуществляющие выпуск средств массовой информации, редакции сетевых изданий независимо от формы собственност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ие соответствующей организацией телерадиовещания, редакцией периодического печатного издания, редакцией сетевого издания сведений о размере (в валюте Российской Федерации) и других условиях оплаты эфирного времени, печатной площади, услуг по размещению агитационных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30 дней со дня официального опубликования решения о назначении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7 ст. 34 КЗ)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33"/>
              <w:rPr/>
            </w:pPr>
            <w:r>
              <w:rPr>
                <w:lang w:val="ru-RU" w:eastAsia="ru-RU"/>
              </w:rPr>
              <w:t>Опубликование организациями, индивидуальными предпринимателями, выполняющими работы или оказывающими услуги по изготовлению печатных материалов, сведений о размере оплаты стоимости работ (услуг) и представление в избирательную комиссию, организующую выборы, указанных сведений</w:t>
            </w:r>
          </w:p>
          <w:p>
            <w:pPr>
              <w:pStyle w:val="3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30 дней со дня официального опубликования решения о назначении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1.1 ст. 54 ФЗ, ч. 3 ст. 38 КЗ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и, индивидуальные предприниматели, выполняющие работы или оказывающие услуги по изготовлению печатных материалов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Хранение документов о безвозмездном и платном предоставлении эфирного времени и печатной площади, предоставлении услуг по размещению агитационных материалов в сетевых изда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менее 3 лет со дня голосования</w:t>
            </w:r>
          </w:p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(ч. 12 ст. 34 КЗ)</w:t>
            </w:r>
          </w:p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и, осуществляющие выпуск средств массовой информации, редакции сетевых изданий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каз в письменной форме зарегистрированного кандидата от полного или части эфирного времени, предоставляемого для размещения предвыборных агитационных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позднее 5 августа 2017 года</w:t>
            </w:r>
          </w:p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(ч. 2 ст. 76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регистрированные кандидат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жеребьевки в организациях телерадиовещания в целях определения порядка предоставления бесплатного эфирного време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>
                <w:lang w:val="ru-RU" w:eastAsia="ru-RU"/>
              </w:rPr>
              <w:t xml:space="preserve">После завершения регистрации кандидатов, но не позднее </w:t>
              <w:br/>
              <w:t>10 августа 2017 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6 ст. 35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с участием представителе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й телерадиовещани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жеребьевки в редакциях периодических печатных изданий в целях определения порядка бесплатных публикаций предвыборных агитационных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>
                <w:lang w:val="ru-RU" w:eastAsia="ru-RU"/>
              </w:rPr>
              <w:t xml:space="preserve">После завершения регистрации кандидатов, но не позднее </w:t>
              <w:br/>
              <w:t>10 августа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6 ст. 36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дакции соответствующих периодических печатных изданий с участием заинтересованных лиц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33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жеребьевки в организациях телерадиовещания и редакциях периодических печатных изданий в целях распределения платных эфирного времени и печатной площади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>
                <w:lang w:val="ru-RU" w:eastAsia="ru-RU"/>
              </w:rPr>
              <w:t xml:space="preserve">После завершения регистрации кандидатов, но не позднее </w:t>
              <w:br/>
              <w:t>10 августа 2017 год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9 ст. 35, ч. 9 ст. 36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ители организаций телерадиовещания и редакций соответствующих периодических печатных изданий,  опубликовавшие свои расценки на политическую рекламу и представившие в избирательную комиссию, организующую выборы, соответствующие уведом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в полном объеме стоимости платного эфирного времени и платной печатной площади, представляемых зарегистрированному кандидату, и представл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копии платежного документа о перечислении в полном объеме денежных средств в оплату стоимости эфирного времени, печатной площади с отметкой филиала Сбербанка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лата не позднее чем за два дня до дня предоставления платного эфирного времени, платной печатной площади и предоставление копии платежного документа – до предоставления эфирного времени, печатной площади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14 ст. 35 КЗ, ч. 16 ст. 36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регистрированные кандидат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организацию телерадиовещания, редакцию периодического печатного издания копии платежного документа о перечислении в полном объеме денежных средств в оплату стоимости эфирного времени, печатной площади с отметкой филиала Сбербанка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 предоставления платного эфирного времени, платной печатной площади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14 ст. 35 КЗ, ч. 16 ст. 36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регистрированные кандидат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общение соответствующим организациям телерадиовещания, редакциям периодических печатных изданий об отказе после проведения жеребьевки от использования печатной площади, эфирного времен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за 5 дней до дня выхода в эфир, публикации предвыборного агитационного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1 ст. 35 КЗ, ч. 11 ст. 36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регистрированные кандидаты 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ранение видео- и аудиозаписей, выпущенных в эфир теле- и радиопрограмм, содержащих предвыборную агитаци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менее 12 месяцев со дня выхода указанных программ в эф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7 ст. 35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 телерадиовещания независимо от форм собственност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33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Рассмотрение заявок о выделении помещений для проведения встреч зарегистрированных кандидатов, их доверенных лиц </w:t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течение трех дней со дня подачи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я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2 ст. 37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Собственники, владельцы помещений, указанных в части 4 статьи 37 КЗ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33"/>
              <w:rPr/>
            </w:pPr>
            <w:r>
              <w:rPr>
                <w:lang w:val="ru-RU" w:eastAsia="ru-RU"/>
              </w:rPr>
              <w:t>Уведомление в письменной форме организующей выборы избирательной комиссии (нижестоящей территориальной избирательной комиссии, которой на основании ч. 5 ст. 9 КЗ решением о разграничении полномочий по подготовке и проведению выборов главы муниципального образования и (или) депутатов представительного органа соответствующей вышестоящей организующей выборы избирательной комиссией переданы по определенной территории полномочия или часть полномочий), на территории которой находится предоставленное помещение, о факте его предоставления зарегистрированному кандидату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  <w:p>
            <w:pPr>
              <w:pStyle w:val="3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зднее дня, следующего за днем предоставления помещения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 4 ст. 37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Собственники, владельцы помещ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33"/>
              <w:rPr/>
            </w:pPr>
            <w:r>
              <w:rPr>
                <w:lang w:val="ru-RU" w:eastAsia="ru-RU"/>
              </w:rPr>
              <w:t>Размещение информации, содержащейся в уведомлении о факте предоставления помещения зарегистрированному кандидату, в информационно-телекоммуникационной сети «Интернет</w:t>
            </w:r>
          </w:p>
          <w:p>
            <w:pPr>
              <w:pStyle w:val="33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двух суток с момента получения уведомления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 4.1 ст. 37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ссмотрение уведомлений организаторов митингов, демонстраций и шествий, носящих агитационный характер</w:t>
            </w:r>
          </w:p>
        </w:tc>
        <w:tc>
          <w:tcPr>
            <w:tcW w:w="4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соответствии с Федеральным законом от 19.06.2004 г. № 54-ФЗ «О собраниях, митингах, демонстрациях, шествиях и пикетированиях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сударственные органы, органы местного самоуправления</w:t>
            </w:r>
          </w:p>
        </w:tc>
      </w:tr>
      <w:tr>
        <w:trPr>
          <w:trHeight w:val="100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spacing w:lineRule="auto" w:line="216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плата рекламы коммерческой и иной, не связанной с выборами, деятельности, с использованием фамилии или изображения кандида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ыдвинутого избирательным объединением), а также рекламы с использованием наименования, эмблемы, иной символики избирательного объединения, выдвинувшего кандидата</w:t>
            </w:r>
          </w:p>
          <w:p>
            <w:pPr>
              <w:pStyle w:val="11"/>
              <w:spacing w:lineRule="auto" w:line="216"/>
              <w:ind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о дня выдвижения кандидата</w:t>
            </w:r>
          </w:p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(п. 4 ст. 56 ФЗ, ч. 4 ст. 39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ндидаты, зарегистрированные кандидат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spacing w:lineRule="auto" w:line="216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прет на рекламу коммерческой и иной, не связанной с выборами, деятельности, с использованием фамилии или изображения кандидат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а также рекламы с использованием наименования, эмблемы, иной символики избирательного объединения, выдвинувшего кандид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– 10 сентября 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4 ст. 56 ФЗ, ч. 4 ст. 39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ндидаты, зарегистрированные кандидат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деление и оборудование специальных мест для размещения предвыборных печатных агитационных материалов на территории каждого избирательного участ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>
                <w:bCs/>
                <w:lang w:val="ru-RU" w:eastAsia="ru-RU"/>
              </w:rPr>
              <w:t>Не позднее</w:t>
            </w:r>
            <w:r>
              <w:rPr>
                <w:lang w:val="ru-RU" w:eastAsia="ru-RU"/>
              </w:rPr>
              <w:t xml:space="preserve"> 10 августа 2017 года</w:t>
            </w:r>
          </w:p>
          <w:p>
            <w:pPr>
              <w:pStyle w:val="11"/>
              <w:keepNext w:val="false"/>
              <w:tabs>
                <w:tab w:val="clear" w:pos="708"/>
                <w:tab w:val="center" w:pos="1924" w:leader="none"/>
                <w:tab w:val="right" w:pos="384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7 ст. 54 ФЗ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 9 ст. 38 К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ы местного самоуправления по предложению соответствующей избирательной комиссии, организующей выбо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ача заявок на аккредитацию представителей СМИ</w:t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позднее 6 сентября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13 ст. 7 КЗ)</w:t>
            </w:r>
          </w:p>
          <w:p>
            <w:pPr>
              <w:pStyle w:val="33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33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33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33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33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33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33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33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33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33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дакции СМИ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885" w:type="dxa"/>
            <w:gridSpan w:val="5"/>
            <w:tcBorders/>
          </w:tcPr>
          <w:p>
            <w:pPr>
              <w:pStyle w:val="11"/>
              <w:keepNext w:val="false"/>
              <w:snapToGrid w:val="false"/>
              <w:ind w:right="-30" w:firstLine="7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ind w:right="-30"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ВЫБОРОВ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инансирование расходов, связанных с подготовкой и проведением выборов, в соответствии с утвержденной бюджетной росписью о распределении расходов соответствующего бюджета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в десятидневный срок со дня официального опубликования (публикации) решения о назначении выборов</w:t>
            </w:r>
          </w:p>
          <w:p>
            <w:pPr>
              <w:pStyle w:val="1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1 ст. 57 ФЗ,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 2 ст. 40 КЗ)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муниципального района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крытие кандидатом специального избирательного счета для формирования избирательного фонда в филиале публичного акционерного общества «Сбербанк России»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TextBodyIndent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После представления в избирательную комиссию, организующую выборы, документов о выдвижении кандидата на основании полученного письменного разрешения</w:t>
            </w:r>
          </w:p>
          <w:p>
            <w:pPr>
              <w:pStyle w:val="TextBodyIndent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. 4 ст. 42 КЗ)</w:t>
            </w:r>
          </w:p>
          <w:p>
            <w:pPr>
              <w:pStyle w:val="TextBodyIndent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ндидаты, уполномоченные представители кандидата по финансовым вопросам, если ему делегировано такое полномоч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зврат добровольных пожертвований гражданам и юридическим лицам, не имеющим права осуществлять такие пожертвования, либо внесенных с нарушением требований частей 1 и 2 ст. 44 КЗ, либо если пожертвование внесено в размере, превышающем максимальный размер такого пожертвования, предусмотренный пунктами 2 и 3 части 5 ст. 77 КЗ и п. 2 ч. 3 ст. 93 К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Не позднее чем через 10 дней со дня поступления пожертвования на специальный избирательный с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4 ст. 44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Кандидаты, уполномоченный представитель кандидата по финансовым вопросам, если ему делегировано такое полномочие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числение анонимных пожертвований в доход ме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Не позднее чем через 10 дней со дня поступления пожертвования на специальный избирательный счёт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. 5 ст. 44 КЗ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 xml:space="preserve">Кандидаты, уполномоченный представитель кандидата по финансовым вопросам, если ему делегировано такое полномоч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избирательной комиссии, организующей выборы, сведений о поступлении и расходовании денежных средств, находящихся на специальном избирательном счете кандидата по формам, установленным избирательной комиссией Краснодарского края (на основании соответствующего договора для этих целей может использоваться система «Клиент-Сбербанк»)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реже одного раза в неделю, а с 30 августа 2017 года - не реже одного раза в три операционных дня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. 6 ст. 45 КЗ)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лиал публичного акционерного общества «Сбербанк России»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рядок направления и размещения сведений о поступлении и расходовании средств на специальном избирательном счет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андидат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лежащих размещению на сайте избирательной комиссии Краснодарского края в информационно-телекоммуникационной сети «Интернет»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направление в адрес избирательной комиссии Краснодарского края сведений о поступлении и расходовании средств на специальном избирательном счете кандид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азмещение сведений о поступлении и расходовании средств на специальном избирательном счете кандидата, на сайте избирательной комиссии Краснодарского края в информационно-телекоммуникационной сети «Интерн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ранее 26 августа 2017 года и не позднее 31 августа 2017 года</w:t>
            </w:r>
          </w:p>
          <w:p>
            <w:pPr>
              <w:pStyle w:val="33"/>
              <w:jc w:val="center"/>
              <w:rPr/>
            </w:pPr>
            <w:r>
              <w:rPr>
                <w:lang w:val="ru-RU" w:eastAsia="ru-RU"/>
              </w:rPr>
              <w:t>(пункт 5 постановления ИККК от 18 марта 2015 года № 141/1750-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6.1 ст. 45 КЗ)</w:t>
            </w:r>
          </w:p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позднее 4 сентября 2017 года</w:t>
            </w:r>
          </w:p>
          <w:p>
            <w:pPr>
              <w:pStyle w:val="33"/>
              <w:jc w:val="center"/>
              <w:rPr/>
            </w:pPr>
            <w:r>
              <w:rPr>
                <w:lang w:val="ru-RU" w:eastAsia="ru-RU"/>
              </w:rPr>
              <w:t>(пункт 3 постановления ИККК от 18 марта 2015 года № 141/1750-5)</w:t>
            </w:r>
          </w:p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(ч. 6.1 ст. 45 КЗ)</w:t>
            </w:r>
          </w:p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бирательная комиссия, организующая выб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ая комиссия Краснодарского кра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авление информации о поступлении и расходовании средств избирательных фондов кандидатов в СМИ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Не менее чем один раз за период избирательной кампании по состоянию на 30 августа 2017 года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. 7 ст. 45 КЗ)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val="ru-RU" w:eastAsia="ru-RU"/>
              </w:rPr>
              <w:t>Представление в избирательную комиссию, организующую выборы, финансовых отчётов (за исключением кандидатов, которые в соответствии с ч. 2 ст. 41 КЗ избирательный фонд не создавали):</w:t>
            </w:r>
          </w:p>
          <w:p>
            <w:pPr>
              <w:pStyle w:val="Header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snapToGrid w:val="false"/>
              <w:ind w:right="-30" w:firstLine="7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ервого финансового отчёта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>
                <w:lang w:val="ru-RU" w:eastAsia="ru-RU"/>
              </w:rPr>
              <w:t>Одновременно со сдачей в соответствующую избирательную комиссию документов, необходимых для регистрации (в отчет включаются сведения по состоянию на дату, которая не более чем на три дня предшествует дате сдачи отчета)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1 ч. 2 ст. 45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ндидат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snapToGrid w:val="false"/>
              <w:ind w:right="-30" w:firstLine="7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итогового финансового отчёта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>
                <w:lang w:val="ru-RU" w:eastAsia="ru-RU"/>
              </w:rPr>
              <w:t>Не позднее чем через 30 дней со дня официального опубликования результатов выборов (к итоговому финансовому отчету прилагаются первичные финансовые документы, подтверждающие поступление средств в избирательный фонд и расходование этих средств)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2 ч. 2 ст. 45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33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Кандидаты, зарегистрированные кандидаты, уполномоченный представитель кандидата по финансовым вопросам, если ему делегировано такое полномочие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9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ередача копий финансовых отчетов кандидатов, зарегистрированных кандидатов для опубликования в редак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ых городских (районных) и муниципальных периодических печатных изданий, а по письменному запросу – в иные С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5 дней со дня их поступ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5 ст. 45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9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дача копий финансовых отчетов кандидатов, зарегистрированных кандидатов (за исключением поступивших в избирательную комиссию, организующую выборы, на выборах в органы местного самоуправления городских и сельских поселений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избирательную комиссию Краснодарского края для их размещения н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Интернет-портале</w:t>
              </w:r>
            </w:hyperlink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«Выборы»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5 дней со дня их поступления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5 ст. 45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trHeight w:val="113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9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зврат неизрасходованных денежных средств избирательного фонда кандидата физическим и юридическим лицам, осуществлявшим пожертвования в соответствующий фонд, пропорционально вложенным ими денежным средствам за вычетом расходов на пересылку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 представления итогового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нансового отчёт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1 ст. 46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ндидат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9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ие письменного указания в филиал публичного акционерного общества «Сбербанк России» о перечислении остатков неизрасходованных денежных средств на специальном избирательном счете кандидата в доход местного бюджета и закрытие такого счета (если такие обстоятельства имеют место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ранее 9 ноября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2 ст. 46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бирательная комиссия, организующая выборы, филиал ПАО «Сбербанк России»</w:t>
            </w:r>
          </w:p>
        </w:tc>
      </w:tr>
      <w:tr>
        <w:trPr>
          <w:trHeight w:val="1042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9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вышестоящую избирательную комиссию финансовых отчётов о расходовании средств местного бюджета, выделенных на подготовку и проведение выборов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позднее 16 сентября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5 ст. 47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частковые избирательные комиссии 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9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едставление в представительный орган муниципального района, городского округа, городского (сельского) поселения финансового отчёта о поступлении и расходовании средств местного бюджета, выделенных на подготовку и проведение выбор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45 дней после официального опубликования результатов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7 ст. 47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92" w:hanging="792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убликование финансового отчёта избирательной комиссии, организующей выборы, о поступлении и расходовании средств местного бюджета, выделенных на подготовку и проведение выбо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>
                <w:lang w:val="ru-RU" w:eastAsia="ru-RU"/>
              </w:rPr>
              <w:t>Не позднее 10 дней с момента его представления в представительный орган муниципального района, городского (сельского)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7 ст. 47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Представительный орган муниципального района, городского округа, городского (сельского) поселени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9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копии финансового отчета в избирательную комиссию Краснодарского края (в случае запроса) 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сле представления отчета в представительный орган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8 ст. 47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5885" w:type="dxa"/>
            <w:gridSpan w:val="5"/>
            <w:tcBorders/>
          </w:tcPr>
          <w:p>
            <w:pPr>
              <w:pStyle w:val="11"/>
              <w:keepNext w:val="false"/>
              <w:snapToGrid w:val="false"/>
              <w:spacing w:lineRule="auto" w:line="360"/>
              <w:ind w:right="-30"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spacing w:lineRule="auto" w:line="360"/>
              <w:ind w:right="-30" w:firstLine="7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СОВАНИЕ И ОПРЕДЕЛЕНИЕ РЕЗУЛЬТАТОВ ВЫБОРОВ</w:t>
            </w:r>
          </w:p>
        </w:tc>
      </w:tr>
      <w:tr>
        <w:trPr>
          <w:trHeight w:val="961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тверждение формы, текста, числа избирательных бюллетеней, порядка осуществления контроля за их изготовлени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20 августа 2017 год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4 ст. 63 ФЗ, ч. 4 ст. 50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учение организующей выборы избирательной комиссией избирательных бюллетеней от полиграфической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ределяется решением организующей выборы избирательной комиссии, которое принимается не позднее, чем за 2 дня до даты передачи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. 13 ст. 50 КЗ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ьная комиссия, осуществившая закупку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дача избирательных бюллетеней участковым избирательным комиссия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8 сентября 2017 года (в том числе до начала досрочного голосования, не позднее 30 августа 2017 го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13 ст. 63 ФЗ, ч. 15 ст. 50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рочное голосование всех избирателей на одном или нескольких избирательных участках, образованных в труднодоступных или отдаленных местностях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пределяется решением соответствующей территориальной избирательной комиссией, </w:t>
              <w:br/>
              <w:t>но не ранее 20 августа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1 ст. 65 ФЗ, ч. 9 ст. 52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, участков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срочное голосование в помещении участковых избирательных комиссий 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 30 августа по 9 сентября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 ст. 52.1 К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trHeight w:val="780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счёт и погашение неиспользованных избирательных бюллетеней, находящихся в избирательных комиссия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 сентября 2017 года после 20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22 ст. 50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, участковые избирательные комиссии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овещение избирателей о дне, времени и месте голосования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позднее 30 августа 2017 года через средства массовой информации или иным способом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2 ст. 51 КЗ)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ьная комиссия, организующая выборы, территориальная избирательная комиссия, участковые избирательные комиссии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ием заявлений (устных обращений) о предоставлении возможности проголосовать вне помещения для голосования от избирателей, которы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могут самостоятельно по уважительным причинам (по состоянию здоровья, инвалидности) прибыть в помещение для голосо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>
                <w:lang w:val="ru-RU" w:eastAsia="ru-RU"/>
              </w:rPr>
              <w:t xml:space="preserve">В любое время с 31 августа 2017 года, но не позднее 14 часов </w:t>
              <w:br/>
              <w:t>10 сентября 2017 года</w:t>
            </w:r>
          </w:p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(ч. 2 ст. 53 КЗ)</w:t>
            </w:r>
          </w:p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trHeight w:val="779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крытие помещения для голосования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>
                <w:lang w:val="ru-RU" w:eastAsia="ru-RU"/>
              </w:rPr>
              <w:t>В 7 часов 00 минут 10 сентября 2017 года - для лиц, указанных в ч. 4 и 5 ст. 7 КЗ;</w:t>
            </w:r>
          </w:p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 для избирателей соответствующего избирательного участка</w:t>
            </w:r>
          </w:p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позднее 7 часов 30 минут</w:t>
            </w:r>
          </w:p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сентября 2017 года</w:t>
            </w:r>
          </w:p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(ч. 12 ст. 49 КЗ)</w:t>
            </w:r>
          </w:p>
          <w:p>
            <w:pPr>
              <w:pStyle w:val="33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дение голосования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 сентября 2017 года с 8 до 20 часов по московскому време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 ст. 51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и, 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счёт голосов на избирательном участке и составление протокола об итогах голосования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разу после окончания голосования и без перерыва до установления итогов голос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2 ст. 55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пределение результатов выборов 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позднее 12 сентября 2017 год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  <w:bCs/>
              </w:rPr>
              <w:t>ч. 1 ст. 57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авление общих данных о результатах выборов в средства массовой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 течение одних суток после определения результатов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2 ст. 61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вещение (письменно) избранного зарегистрированного кандидата о результатах выбо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ле определения результатов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 ст. 60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избирательную комиссию, организующую выборы, копии приказа (распоряжения) об освобождении от обязанностей, несовместимых со статусом депутата (главы муниципального образования), либо копии документа, удостоверяющего, что в этот срок было подано заявление об освобождении от таких обязанност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в пятидневный срок со дня его извещения об избр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 ст. 60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збранный депутат 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ие решения о регистрации избранного депутата представительного органа (главы муниципального образования) и выдачи ему удостоверения об избра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ле официального опубликования общих результатов выборов и представления зарегистрированным кандидатом копии приказа (иного документа) об освобождении его от обязанностей, несовместимых со статусом депутата, главы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3 ст. 60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фициальное опубликование результатов выборов, а также данных о числе голосов избирателей, полученных каждым из зарегистрированных кандид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позднее чем через один месяц со дня голос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3 ст. 61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фициальное опубликование полных данных, содержащихся в протоколах всех избирательных комиссий, в муниципальных периодических печатных изданиях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 течение двух месяцев со дня голосования (за исключением случая назначения повторного голосован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4 ст. 61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</w:tbl>
    <w:p>
      <w:pPr>
        <w:pStyle w:val="11"/>
        <w:spacing w:lineRule="auto" w:line="22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567" w:right="567" w:gutter="0" w:header="680" w:top="1134" w:footer="39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2 июня 2002 года № 67-ФЗ «Об основных гарантиях избирательных прав и права на участие в референдуме граждан Российской Федерации» (далее – ФЗ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Краснодарского края от 26 декабря 2005 года № 966-КЗ «О муниципальных выборах в Краснодарском крае» (далее – КЗ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Краснодарского края от 8 апреля 2003 года № 571-КЗ «О системе избирательных комиссий, комиссий референдума в Краснодарском крае» (далее – КЗ «О сис. изб. ком.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92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lang w:val="en-US"/>
    </w:rPr>
  </w:style>
  <w:style w:type="character" w:styleId="WW8Num2z0">
    <w:name w:val="WW8Num2z0"/>
    <w:qFormat/>
    <w:rPr>
      <w:spacing w:val="0"/>
      <w:w w:val="10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pacing w:val="0"/>
      <w:w w:val="100"/>
      <w:position w:val="0"/>
      <w:sz w:val="24"/>
      <w:vertAlign w:val="baseline"/>
    </w:rPr>
  </w:style>
  <w:style w:type="character" w:styleId="WW8Num8z0">
    <w:name w:val="WW8Num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4">
    <w:name w:val="Основной текст Знак"/>
    <w:qFormat/>
    <w:rPr>
      <w:rFonts w:ascii="SchoolBook;Times New Roman" w:hAnsi="SchoolBook;Times New Roman" w:cs="SchoolBook;Times New Roman"/>
      <w:sz w:val="26"/>
      <w:szCs w:val="26"/>
    </w:rPr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0" w:hanging="0"/>
      <w:jc w:val="both"/>
    </w:pPr>
    <w:rPr>
      <w:rFonts w:ascii="SchoolBook;Times New Roman" w:hAnsi="SchoolBook;Times New Roman" w:cs="SchoolBook;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2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sz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 w:val="28"/>
      <w:szCs w:val="2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47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05:00Z</dcterms:created>
  <dc:creator>Р</dc:creator>
  <dc:description/>
  <cp:keywords/>
  <dc:language>en-US</dc:language>
  <cp:lastModifiedBy>Upor</cp:lastModifiedBy>
  <cp:lastPrinted>2017-07-12T15:48:00Z</cp:lastPrinted>
  <dcterms:modified xsi:type="dcterms:W3CDTF">2017-07-12T12:49:00Z</dcterms:modified>
  <cp:revision>18</cp:revision>
  <dc:subject/>
  <dc:title>проект</dc:title>
</cp:coreProperties>
</file>