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16560</wp:posOffset>
            </wp:positionV>
            <wp:extent cx="693420" cy="743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УПОРНЕНСКОГО СЕЛЬСКОГО ПОСЕЛЕНИЯ 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4.07.2017                                                                № 26-р                                       </w:t>
      </w:r>
      <w:r>
        <w:rPr>
          <w:color w:val="000000"/>
          <w:spacing w:val="-9"/>
          <w:sz w:val="28"/>
          <w:szCs w:val="28"/>
        </w:rPr>
        <w:t xml:space="preserve"> хутор Уп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содействию в организации подготовки и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ов  депутатов Законодательного собрания Краснодарского края 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зыва и главы Упорне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ентя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положений федеральных законов от 12 июня 2002 года № 67-ФЗ  «Об основных гарантиях избирательных прав и права на участие в референдуме граждан Российской Федерации» и от 26 декабря 2005 года       № 966-КЗ «О муниципальных выборах в Краснодарском крае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здать штаб Упорненского сельского поселения Павловского района по подготовке и проведению выборов 10 сентября 2017 года (приложение  № 1).</w:t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Назначить ответственных за оказание содействия избирательным комиссиям и надлежащее организационно-техническое обеспечение по  подготовке и проведения выборов  депутатов Законодательного собрания Краснодарского кра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10 сентября 207 года (приложение № 2).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 рабочую группу для обследования помещений участковых избирательных комиссий (приложение №3).</w:t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Администрации Упорненского сельского поселения Павловского  района оказывать содействие территориальной комиссии в реализации ими полномочий по подготовке и проведению выборов.   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szCs w:val="28"/>
        </w:rPr>
      </w:pPr>
      <w:r>
        <w:rPr>
          <w:sz w:val="28"/>
          <w:szCs w:val="28"/>
        </w:rPr>
        <w:t>Рекомендовать руководителям предприятий, организаций и учреждений всех форм собственности, расположенных на территории  Упорненского сельского поселения Павловского района, оказывать содействие участковым избирательным комиссиям в реализации ими полномочий по подготовке и проведению выборов.</w:t>
      </w:r>
    </w:p>
    <w:p>
      <w:pPr>
        <w:pStyle w:val="TextBodyIndent"/>
        <w:numPr>
          <w:ilvl w:val="2"/>
          <w:numId w:val="3"/>
        </w:numPr>
        <w:ind w:left="0" w:firstLine="720"/>
        <w:jc w:val="both"/>
        <w:rPr/>
      </w:pPr>
      <w:r>
        <w:rPr>
          <w:szCs w:val="28"/>
        </w:rPr>
        <w:t>Рекомендовать участковому уполномоченному  полиции отделу Министерства внутренних дел по Павловскому району в Краснодарском крае</w:t>
      </w:r>
    </w:p>
    <w:p>
      <w:pPr>
        <w:pStyle w:val="TextBodyIndent"/>
        <w:jc w:val="both"/>
        <w:rPr/>
      </w:pPr>
      <w:r>
        <w:rPr>
          <w:szCs w:val="28"/>
        </w:rPr>
        <w:t>(Лиунцай) в порядке и сроки, установленные  действующим законодательством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храну общественного порядка и общественную безопасность в период подготовки и проведения выборов, сопровождение и охрану транспортных средств осуществляющих доставку бюллетеней,  протоколов об итогах голосования в территориальную  избирательную комиссию Павловская, их сохранность, а также на безвозмездной основе  охрану помещений избирательных комиссий и помещений для голосования.                                                      </w:t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7.  Рекомендовать начальнику Веселовского сетевого участка Павловского РЭС (Пашня) обеспечить бесперебойное электроснабжение избирательного  участка и  помещения  для голос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 Администрации Упорненского сельского поселения Павловского  района обеспечить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дачу избирательным комиссиям на период подготовки и проведения выборов на условиях безвозмездной аренды необходимые для их работы помещения, оснащенные средствами связи, технологическим оборудованием и охраной (охранной сигнализацие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ковые избирательные комиссии в день голосования  транспортными средствами, при необходимости  оказать помощь в подвозе избирателей на избирательные участк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е рассмотрение заявок (в течение трех дней) на предоставление зарегистрированным кандидатам  помещений для проведения встреч с избирателями, а также определить в границах  каждого избирательного участка специально оборудованные места для размещения предвыборных печатных агитационных материал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ень выборов культурное и торговое  обслуживание избирателей на   избирательном участ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ое информирование населения по месту жительства о порядке, времени и месте голос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аспоряжение вступает в силу со дня его подпис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Упорненского 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района</w:t>
        <w:tab/>
        <w:tab/>
        <w:t xml:space="preserve">                                     С.А.Белова                       </w:t>
        <w:tab/>
        <w:tab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567" w:gutter="0" w:header="709" w:top="765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31:00Z</dcterms:created>
  <dc:creator>Доцук Наталья Александровна</dc:creator>
  <dc:description/>
  <cp:keywords/>
  <dc:language>en-US</dc:language>
  <cp:lastModifiedBy>Upor</cp:lastModifiedBy>
  <cp:lastPrinted>2017-07-12T10:31:00Z</cp:lastPrinted>
  <dcterms:modified xsi:type="dcterms:W3CDTF">2017-07-12T07:35:00Z</dcterms:modified>
  <cp:revision>13</cp:revision>
  <dc:subject/>
  <dc:title/>
</cp:coreProperties>
</file>