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вета Упорненского сельского поселения Павловского района « О бюджете Упорненского сельского поселения Павловского района на 2017 год»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Cs w:val="28"/>
        </w:rPr>
        <w:t>ведомственных целевых программ Упорненского сельского посел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авловского района и объемы бюджетных ассигнований на и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реализацию на 2017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</w:t>
      </w:r>
      <w:r>
        <w:rPr/>
        <w:t>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  <w:gridCol w:w="1276"/>
      </w:tblGrid>
      <w:tr>
        <w:trPr>
          <w:tblHeader w:val="true"/>
          <w:trHeight w:val="10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полнительные коды целевых статей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9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«Молодежь Упорненского сельского поселения» на 2015-2017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Упорнен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ab/>
        <w:tab/>
        <w:tab/>
        <w:t xml:space="preserve">         Б.В.Ты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4:00Z</dcterms:created>
  <dc:creator>Гокова Ольга Борисовна</dc:creator>
  <dc:description/>
  <cp:keywords/>
  <dc:language>en-US</dc:language>
  <cp:lastModifiedBy>Н.И. Войтенко</cp:lastModifiedBy>
  <cp:lastPrinted>2016-11-01T11:38:00Z</cp:lastPrinted>
  <dcterms:modified xsi:type="dcterms:W3CDTF">2016-12-13T11:48:00Z</dcterms:modified>
  <cp:revision>30</cp:revision>
  <dc:subject/>
  <dc:title>Приложение 2</dc:title>
</cp:coreProperties>
</file>