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</w:t>
      </w:r>
      <w:r>
        <w:rPr/>
        <w:t>Приложение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к  решению Совета Упорнен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«О бюджете Упорнен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>
          <w:sz w:val="20"/>
        </w:rPr>
      </w:pPr>
      <w:r>
        <w:rPr/>
        <w:t>от __________________№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орненского сельского поселения Павл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/>
        <w:t>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82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Упорненского сельского поселения от кредитных организаций, 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Упорненского сельского поселения, 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Упорнен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 Упорненского сельского поселен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пор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Б.В. Ты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Объем бюджетных ассигнований, предусмотренных на исполнение муниципальных гарантий Упорненского сельского поселения Павловского района по возможным гарантийным 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Упорненского сельского поселения Павловского района по возможным гарантийным случая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Упорненского сельского поселения Павловского района, все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 муниципальным  гарантиям Упорненского                                               сельского поселения Павловского района, предоставленным в 2017 году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пор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Б.В. Ты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4:00Z</dcterms:created>
  <dc:creator>User2</dc:creator>
  <dc:description/>
  <cp:keywords/>
  <dc:language>en-US</dc:language>
  <cp:lastModifiedBy>Н.И. Войтенко</cp:lastModifiedBy>
  <cp:lastPrinted>2013-11-06T09:19:00Z</cp:lastPrinted>
  <dcterms:modified xsi:type="dcterms:W3CDTF">2016-12-13T11:51:00Z</dcterms:modified>
  <cp:revision>14</cp:revision>
  <dc:subject/>
  <dc:title>    Расчет  к смете расходов администрации Северного сельского</dc:title>
</cp:coreProperties>
</file>