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</w:t>
      </w:r>
      <w:r>
        <w:rPr/>
        <w:t>Приложение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 решению Совета Упорнен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Упорнен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от ______________№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</w:rPr>
        <w:t>бюджета Упорненского сельского поселения  Павловского района, перечень статей и видов источников финансирования бюджетов на 2017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574"/>
        <w:gridCol w:w="1758"/>
      </w:tblGrid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д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групп, подгрупп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ей, подстатей, элементов, прог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мм (подпрограмм),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/>
        <w:tc>
          <w:tcPr>
            <w:tcW w:w="82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остатков средств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626,1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финансовых резерво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626,1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00 0000 51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626,1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10 0000 5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626,1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, всего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6,1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6,1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1 0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6,1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1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6,1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Б.В. Тыщенко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8:00Z</dcterms:created>
  <dc:creator>44</dc:creator>
  <dc:description/>
  <cp:keywords/>
  <dc:language>en-US</dc:language>
  <cp:lastModifiedBy>Н.И. Войтенко</cp:lastModifiedBy>
  <cp:lastPrinted>2016-12-02T11:00:00Z</cp:lastPrinted>
  <dcterms:modified xsi:type="dcterms:W3CDTF">2016-12-13T11:49:00Z</dcterms:modified>
  <cp:revision>14</cp:revision>
  <dc:subject/>
  <dc:title>                                                                        Начальнику управления</dc:title>
</cp:coreProperties>
</file>