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к   решению Совета Упорнен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</w:t>
      </w: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</w:t>
      </w:r>
      <w:r>
        <w:rPr/>
        <w:t xml:space="preserve">района «О бюджете Упорнен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</w:t>
      </w:r>
      <w:r>
        <w:rPr/>
        <w:t>Павловского района на 2017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</w:t>
      </w:r>
      <w:r>
        <w:rPr/>
        <w:t>от ______________№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Упорненского сельского поселения Павловского района 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Перечень, подлежащих предоставлению муниципальных гарантий Упорненского сельского поселения Павловского района 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04"/>
        <w:gridCol w:w="2036"/>
        <w:gridCol w:w="1800"/>
        <w:gridCol w:w="1800"/>
        <w:gridCol w:w="2157"/>
        <w:gridCol w:w="1980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ринципалов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гарантий, тыс. рублей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порненского сельского поселения Павловского района                                                                                      Б.В. Ты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5:00Z</dcterms:created>
  <dc:creator>User2</dc:creator>
  <dc:description/>
  <cp:keywords/>
  <dc:language>en-US</dc:language>
  <cp:lastModifiedBy>Н.И. Войтенко</cp:lastModifiedBy>
  <cp:lastPrinted>2012-12-06T14:50:00Z</cp:lastPrinted>
  <dcterms:modified xsi:type="dcterms:W3CDTF">2016-12-13T11:14:00Z</dcterms:modified>
  <cp:revision>10</cp:revision>
  <dc:subject/>
  <dc:title>    Расчет  к смете расходов администрации Северного сельского</dc:title>
</cp:coreProperties>
</file>