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5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  решению Совета Упорненского сельского поселения Павловского района « О бюджете Упорненского сельского поселения Павловского района на 2017 год»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 № ____________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Упорнен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86,7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>
          <w:trHeight w:val="11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3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63,0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39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2 02 35118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 бюджетам         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1,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26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Упорнен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>Б.В.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Н.И. Войтенко</cp:lastModifiedBy>
  <cp:lastPrinted>2015-10-29T14:56:00Z</cp:lastPrinted>
  <dcterms:modified xsi:type="dcterms:W3CDTF">2016-12-19T12:16:00Z</dcterms:modified>
  <cp:revision>26</cp:revision>
  <dc:subject/>
  <dc:title>Приложение 2</dc:title>
</cp:coreProperties>
</file>