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5055" w:leader="none"/>
          <w:tab w:val="left" w:pos="6720" w:leader="none"/>
          <w:tab w:val="right" w:pos="9754" w:leader="none"/>
        </w:tabs>
        <w:jc w:val="right"/>
        <w:rPr/>
      </w:pPr>
      <w:r>
        <w:rPr>
          <w:sz w:val="28"/>
          <w:szCs w:val="28"/>
        </w:rPr>
        <w:tab/>
        <w:t xml:space="preserve">          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Упорн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01.09.2016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Упорн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за 6 месяцев 2016 год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овые задания по поступлению налогов и сборов в бюджет сельского поселения за 6 месяцев 2016 года составило 1691 тыс. рублей. Фактически поступило в бюджет сельского поселения налоговых и неналоговых доходов в сумме 3050,5 тыс. рублей, что составило по отношению к плану за 6 месяцев 18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плана по налогу на доходы физических лиц составило 40 %. Поступило 73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единому сельскохозяйственному налогу план выполнен на 259%, поступило 142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 сельского поселения поступили платежи по следующим доходным источникам: земельный налог- 166,8 тыс. рублей; налог на имущество физических лиц- 10 тыс. рублей, доходы от сдачи в аренду имущества- 0 тыс. рублей, акцизы - 36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составили 35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бюджету поселения произведены в пределах поступивших заявок и финансовых возможностей бюджета. В виду того, объем общих поступлений доходов на 6 месяцев определен в размере 72% от годового плана, то основной задачей было обеспечить финансированием в первую очередь социально защищенные статьи расходов (заработная плата, коммунальные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ппарата управления направлено 1342 тыс. рублей, что составило 99% от плановых бюджетных обязательств и 50 % от общего объема произведе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отрасли «Культура» израсходовано 1041,3 тыс. рублей, при плановых ассигнованиях на 6 месяцев 1041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ностью обеспечены финансированием расходы по оплате труда работников бюджетной сферы и оплата коммунальных услуг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, предоставляемые из бюджета Упорненского сельского поселения в бюджет муниципального образования Павловский район для исполнения расходов, отнесенных к полномочиям поселения, профинансированы в сумме 2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порненского сельского поселения                                                Ю.А.Ищенко</w:t>
      </w:r>
    </w:p>
    <w:sectPr>
      <w:type w:val="nextPage"/>
      <w:pgSz w:w="11906" w:h="16838"/>
      <w:pgMar w:left="1588" w:right="567" w:gutter="0" w:header="0" w:top="567" w:footer="0" w:bottom="56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33:00Z</dcterms:created>
  <dc:creator>User</dc:creator>
  <dc:description/>
  <cp:keywords/>
  <dc:language>en-US</dc:language>
  <cp:lastModifiedBy>user</cp:lastModifiedBy>
  <cp:lastPrinted>2016-09-01T13:38:00Z</cp:lastPrinted>
  <dcterms:modified xsi:type="dcterms:W3CDTF">2016-09-01T10:38:00Z</dcterms:modified>
  <cp:revision>40</cp:revision>
  <dc:subject/>
  <dc:title>Российская Федерация</dc:title>
</cp:coreProperties>
</file>