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30" w:leader="none"/>
        </w:tabs>
        <w:ind w:left="5640" w:hanging="0"/>
        <w:jc w:val="center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ИЛОЖЕНИЕ № 2</w:t>
      </w:r>
    </w:p>
    <w:p>
      <w:pPr>
        <w:pStyle w:val="Normal"/>
        <w:tabs>
          <w:tab w:val="clear" w:pos="708"/>
          <w:tab w:val="left" w:pos="-930" w:leader="none"/>
        </w:tabs>
        <w:ind w:left="5640" w:hanging="0"/>
        <w:jc w:val="center"/>
        <w:rPr/>
      </w:pPr>
      <w:r>
        <w:rPr>
          <w:sz w:val="28"/>
          <w:szCs w:val="28"/>
          <w:shd w:fill="FFFFFF" w:val="clear"/>
        </w:rPr>
        <w:t>к постановлению администрации</w:t>
      </w:r>
    </w:p>
    <w:p>
      <w:pPr>
        <w:pStyle w:val="Normal"/>
        <w:tabs>
          <w:tab w:val="clear" w:pos="708"/>
          <w:tab w:val="left" w:pos="-930" w:leader="none"/>
        </w:tabs>
        <w:ind w:left="564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порненского сельского поселения Павловского района</w:t>
      </w:r>
    </w:p>
    <w:p>
      <w:pPr>
        <w:pStyle w:val="Normal"/>
        <w:tabs>
          <w:tab w:val="clear" w:pos="708"/>
          <w:tab w:val="left" w:pos="-930" w:leader="none"/>
        </w:tabs>
        <w:ind w:left="564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22.12.2016 г № 141</w:t>
      </w:r>
    </w:p>
    <w:p>
      <w:pPr>
        <w:pStyle w:val="Normal"/>
        <w:ind w:left="564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. _________________________                                    "__" ______________ 20  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 , осуществляющего функции и полномочия учредителя муниципального учре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нормативного правового акта или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 стороны, и муниципаль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е ____________________________________________________________________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Учреждение) в лице руководителя 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Сторонами, заключили настоящее Соглашение о нижеследующе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определение порядка и условий предоставления Учредителем субсидии из местного бюджета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 Определять размер субсидии на финансовое обеспечение выполнения муниципального задания (далее - Субсидия) на основании нормативных затрат на оказание муниципальных услуг, определенных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, утвержденным Учредителем, а также затрат на выполнение работ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 Определять размер субсидии с учетом нормативных затрат на оказание муниципальных услуг и расходов на содержание соответствующего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, по которым признается соответствующее имущество, в том числе земельные участки.</w:t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едоставлять Учреждению Субсидию в суммах и в соответствии с графиком перечисления Субсидии, являющимся неотъемлемым приложением к настоящему Со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Учредитель вправе изменять размер предоставляемой в соответствии с настоящим  Соглашением Субсидии в течение срока выполнения муниципального задания в случае внесения соответствующих изменений в муниципальное задание, а также нормативных затрат, указанных в подпункте 2.1.1 настоящего Согла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оказатели объёма муниципальной услуги, указанные в предварительном отчёте о выполнении муниципального задания, меньше показателей объёма, установленных в муниципальном задании, то объём субсидии уменьшается Учредителем пропорционально невыполненному объему муниципа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в ходе контроля за выполнением муниципального задания и выявления необоснованной экономии средств, запланированных на финансовое обеспечение выполнения муниципального задания, имеет право перераспределить выявленную экономию между подведомственными учреждениями, без изменения показателей объёма муниципальной услуги, установленных в муниципальном задан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Своевременно информировать Учредителя об изменения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3. Представлять учредителю по установленной фор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варительный отчёт об исполнении муниципального задания до 15 ноября текущего финансового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ёт об исполнении мунципального задания – не позднее 1 марта финансового года, следующего за отчётны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, характеризующих качество и (или) объем (содержание) оказываемых муниципальных  услуг (выполняемых работ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«___»  _______________ 20____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Настоящее Соглашение составлено в двух экземплярах, имеющих одинаковую юридическую силу, на ______ листах каждое (включая приложение) по одному экземпляру для каждой Стороны Соглаш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пор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ab/>
        <w:t>Б.В. Ты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соглашению о порядке и условия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едоставления субсидии на финансов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беспечение выполнения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дания на оказание муниципальных услу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исления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субсидии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редитель ____________________      Учреждение______________________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пор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ab/>
        <w:t>Б.В. Ты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;Arial Unicode MS" w:hAnsi=";Arial Unicode MS" w:eastAsia=";Arial Unicode MS" w:cs=";Arial Unicode MS"/>
      <w:sz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30:00Z</dcterms:created>
  <dc:creator>ivm</dc:creator>
  <dc:description/>
  <cp:keywords/>
  <dc:language>en-US</dc:language>
  <cp:lastModifiedBy>Н.И. Войтенко</cp:lastModifiedBy>
  <cp:lastPrinted>2016-03-22T08:50:00Z</cp:lastPrinted>
  <dcterms:modified xsi:type="dcterms:W3CDTF">2016-12-22T13:07:00Z</dcterms:modified>
  <cp:revision>42</cp:revision>
  <dc:subject/>
  <dc:title>ПРАВИТЕЛЬСТВО РОССИЙСКОЙ ФЕДЕРАЦИИ</dc:title>
</cp:coreProperties>
</file>