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4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выполнения работ) в отношении муниципа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496" w:firstLine="4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й Упорненского сельского поселения Павловского района и финансовом обеспе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985"/>
        <w:jc w:val="center"/>
        <w:outlineLvl w:val="1"/>
        <w:rPr/>
      </w:pPr>
      <w:r>
        <w:rPr>
          <w:sz w:val="28"/>
          <w:szCs w:val="28"/>
        </w:rPr>
        <w:t>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1148715" cy="270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13.1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рненского сельского поселения Павловского района (обособленного подразделения)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Упорненского сельского поселения Павловского района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обленного подразделения)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муниципального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Упорненского сельского поселения Павловского района</w:t>
      </w:r>
      <w:r>
        <w:rPr>
          <w:sz w:val="22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-но в муниципа-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71"/>
        <w:gridCol w:w="1276"/>
        <w:gridCol w:w="1276"/>
        <w:gridCol w:w="1276"/>
        <w:gridCol w:w="1032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Упорненского сельского поселения Павловского район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31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пор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>Б.В. Ты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Н.И. Войтенко</cp:lastModifiedBy>
  <cp:lastPrinted>2015-09-09T22:01:00Z</cp:lastPrinted>
  <dcterms:modified xsi:type="dcterms:W3CDTF">2016-12-22T13:03:00Z</dcterms:modified>
  <cp:revision>35</cp:revision>
  <dc:subject/>
  <dc:title>Приложение</dc:title>
</cp:coreProperties>
</file>