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Упорненского сельского поселения Павловского района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Упорне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Упорненского сельского поселения Павловского район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Упорненского сельского поселения Павловского района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Упорнен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Упорнен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Упорнен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п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Б.В. Тыщенко,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Н.И. Войтенко</cp:lastModifiedBy>
  <cp:lastPrinted>2015-09-10T10:28:00Z</cp:lastPrinted>
  <dcterms:modified xsi:type="dcterms:W3CDTF">2015-12-16T07:55:00Z</dcterms:modified>
  <cp:revision>33</cp:revision>
  <dc:subject/>
  <dc:title>Приложение</dc:title>
</cp:coreProperties>
</file>